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36pt;width:337.45pt;height:50.95pt;mso-wrap-style:none;v-text-anchor:middle" type="_x0000_t136">
            <v:path textpathok="t"/>
            <v:textpath on="t" fitshape="t" string="Media Studies 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You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sz w:val="28"/>
          <w:szCs w:val="28"/>
        </w:rPr>
        <w:t>Unit 1:  Mass Media and Popular Cul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br/>
      </w:r>
      <w:r>
        <w:rPr>
          <w:rFonts w:cs="Comic Sans MS" w:ascii="Comic Sans MS" w:hAnsi="Comic Sans MS"/>
        </w:rPr>
        <w:t>Please answer the following questions from the “media triangle” yesterday using the video to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t the end of the video, you will be given some time to complete your questions and then you will hand them in to me for 10 ma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member to use full and complete sentences when answe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Media: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xt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r category of story is it?  Does it follow a formula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ategory of story is about intern’s doctors to work to become a doctor’s. Yes it follows a formul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at are the characters like?   Are they realistic?  Are they stereotype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haracters are realistic because they act like regular doctors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are very kind and good people , respectful 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The doctors act like a pro docto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How do the characters relate to each other in terms of power, age, gender, race, and clas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Meredith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es to keep work business from to non , wor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rets sleeping with her bos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ed an young girls li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nd a knows what she is doing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acts like her mother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Christina: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New interns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Helpfu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George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intern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iled at trying to do a surgery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y sensitiv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iley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ma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ic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zy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el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nd hearted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od person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Audience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is text appeal to me?  What things do I like and disli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appeals to me because the series are very interesting to me cause they save life’s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intended target audienc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argeted for teens to adults any age above.</w:t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believe this show is so popula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way the show impacts on doctors that have a chance to safe a life.</w:t>
        <w:b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ould I change the text to make it more enjoyable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The TV show is perfect for me to watch how it i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01:00Z</dcterms:created>
  <dc:creator>local.user</dc:creator>
  <dc:description/>
  <cp:keywords/>
  <dc:language>en-US</dc:language>
  <cp:lastModifiedBy>Banbur, Kazmier</cp:lastModifiedBy>
  <dcterms:modified xsi:type="dcterms:W3CDTF">2011-09-20T20:01:00Z</dcterms:modified>
  <cp:revision>2</cp:revision>
  <dc:subject/>
  <dc:title/>
</cp:coreProperties>
</file>