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-36pt;width:337.45pt;height:50.95pt;mso-wrap-style:none;v-text-anchor:middle" type="_x0000_t136">
            <v:path textpathok="t"/>
            <v:textpath on="t" fitshape="t" string="Media Studies 2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. You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b/>
          <w:sz w:val="28"/>
          <w:szCs w:val="28"/>
        </w:rPr>
        <w:t>Unit 1:  Mass Media and Popular Cul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br/>
      </w:r>
      <w:r>
        <w:rPr>
          <w:rFonts w:cs="Comic Sans MS" w:ascii="Comic Sans MS" w:hAnsi="Comic Sans MS"/>
        </w:rPr>
        <w:t>Please answer the following questions from the “media triangle” yesterday using the video tod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t the end of the video, you will be given some time to complete your questions and then you will hand them in to me for 10 mar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remember to use full and complete sentences when answer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of Media; Scrub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ext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ype or category of story is it?  Does it follow a formula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What are the characters like?   Are they realistic?  Are they stereotypes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How do the characters relate to each other in terms of power, age, gender, race, and class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D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kes  Elliot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le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Internship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ks best friend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Panics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lks to his self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Elliot: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edical doctor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mal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ttle tail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Turk: 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ways tries to be funn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’s raps music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l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D’s best frien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ways tries to get Carla  to date him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la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e’s not like people talking about them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e says what she think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. Cox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entor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kes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</w:rPr>
        <w:t>Audience</w:t>
      </w:r>
      <w:r>
        <w:rPr>
          <w:rFonts w:cs="Comic Sans MS" w:ascii="Comic Sans MS" w:hAnsi="Comic Sans MS"/>
        </w:rPr>
        <w:t>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this text appeal to me?  What things do I like and dislike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like how the doctors are sweet heart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the intended target audience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is targeted for 15 and older to any age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 you believe this show is so popular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ould I change the text to make it more enjoyable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15:00Z</dcterms:created>
  <dc:creator>local.user</dc:creator>
  <dc:description/>
  <cp:keywords/>
  <dc:language>en-US</dc:language>
  <cp:lastModifiedBy>Banbur, Kazmier</cp:lastModifiedBy>
  <cp:lastPrinted>2008-02-06T13:30:00Z</cp:lastPrinted>
  <dcterms:modified xsi:type="dcterms:W3CDTF">2011-09-14T19:58:00Z</dcterms:modified>
  <cp:revision>4</cp:revision>
  <dc:subject/>
  <dc:title/>
</cp:coreProperties>
</file>