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-36pt;width:337.45pt;height:50.95pt;mso-wrap-style:none;v-text-anchor:middle" type="_x0000_t136">
            <v:path textpathok="t"/>
            <v:textpath on="t" fitshape="t" string="Media Studies 2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You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sz w:val="28"/>
          <w:szCs w:val="28"/>
        </w:rPr>
        <w:t>Unit 1:  Mass Media and Popular Cul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br/>
      </w:r>
      <w:r>
        <w:rPr>
          <w:rFonts w:cs="Comic Sans MS" w:ascii="Comic Sans MS" w:hAnsi="Comic Sans MS"/>
        </w:rPr>
        <w:t>Please answer the following questions from the “media triangle” yesterday using the video to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t the end of the video, you will be given some time to complete your questions and then you will hand them in to me for 10 mar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remember to use full and complete sentences when answer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Media; Scrub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ext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r category of story is it?  Does it follow a formula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s it follows an formula cause each episode ha an different thing going on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What are the characters like?   Are they realistic?  Are they stereotypes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acters are realistic because they care so much for the patient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acters are nic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ind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 mad sometim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y are stereotype cause the black guy acts as a player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</w:rPr>
        <w:t>How do the characters relate to each other in terms of power, age, gender, race, and clas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D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Likes  Elliot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Male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FF0000"/>
        </w:rPr>
        <w:t xml:space="preserve">Internship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urks best friend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  <w:color w:val="FF0000"/>
        </w:rPr>
        <w:t xml:space="preserve">Panics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alks to his self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color w:val="FF0000"/>
        </w:rPr>
        <w:t xml:space="preserve">Elliot: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Medical doctor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Female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Tattle tails 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color w:val="FF0000"/>
        </w:rPr>
        <w:t>Turk: l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lways tries to be funny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Like’s raps music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al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JD’s best friend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Always tries to get Carla  to date him 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Carla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Doe’s not like people talking about them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She says what she thinks 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r. Cox: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Mentor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Likes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Hates everybody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Audience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this text appeal to me?  What things do I like and dislik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 like how the doctors are sweet hear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islike when the patients die they guess when they went passed away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intended target audienc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This is targeted for 15 and older to any age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you believe this show is so popular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How this how is so popular is because of how the doctors act as</w:t>
        <w:br/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ould I change the text to make it more enjoyable?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his TV. show is good enough as the produced it from the sta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9:53:00Z</dcterms:created>
  <dc:creator>local.user</dc:creator>
  <dc:description/>
  <cp:keywords/>
  <dc:language>en-US</dc:language>
  <cp:lastModifiedBy>Banbur, Kazmier</cp:lastModifiedBy>
  <cp:lastPrinted>2008-02-06T13:30:00Z</cp:lastPrinted>
  <dcterms:modified xsi:type="dcterms:W3CDTF">2011-09-23T19:53:00Z</dcterms:modified>
  <cp:revision>2</cp:revision>
  <dc:subject/>
  <dc:title/>
</cp:coreProperties>
</file>