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5pt;margin-top:-36pt;width:337.45pt;height:50.95pt;mso-wrap-style:none;v-text-anchor:middle" type="_x0000_t136">
            <v:path textpathok="t"/>
            <v:textpath on="t" fitshape="t" string="Media Studies 20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. Young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  <w:b/>
          <w:sz w:val="28"/>
          <w:szCs w:val="28"/>
        </w:rPr>
        <w:t>Unit 1:  Mass Media and Popular Cultu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br/>
      </w:r>
      <w:r>
        <w:rPr>
          <w:rFonts w:cs="Comic Sans MS" w:ascii="Comic Sans MS" w:hAnsi="Comic Sans MS"/>
        </w:rPr>
        <w:t>Please answer the following questions from the “media triangle” yesterday using the video toda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At the end of the video, you will be given some time to complete your questions and then you will hand them in to me for 10 mark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ease remember to use full and complete sentences when answer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of Media: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Text</w:t>
      </w:r>
      <w:r>
        <w:rPr>
          <w:rFonts w:cs="Comic Sans MS" w:ascii="Comic Sans MS" w:hAnsi="Comic Sans MS"/>
        </w:rPr>
        <w:t>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type or category of story is it?  Does it follow a formula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is category of story is about intern’s doctors to work to become a doctor’s. Yes it follows a formula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What are the characters like?   Are they realistic?  Are they stereotypes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haracters are realistic because they act like regular doctors.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They are very kind and good people, respectful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The doctors act like a pro doctor.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</w:rPr>
        <w:t>How do the characters relate to each other in terms of power, age, gender, race, and class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 xml:space="preserve">Meredith: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ies to keep work business from to non , wor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grets sleeping with her boss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ved an young girls lif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ind a knows what she is doing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he acts like her mother  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 xml:space="preserve">Christina: 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 xml:space="preserve">New interns 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Helpfu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ood person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 xml:space="preserve">George: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ew intern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ailed at trying to do a surgery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y sensitiv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ood person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iley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mal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ice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ranky when woken up from seeping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zy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odel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ind hearted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ood person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</w:rPr>
        <w:t>Audience</w:t>
      </w:r>
      <w:r>
        <w:rPr>
          <w:rFonts w:cs="Comic Sans MS" w:ascii="Comic Sans MS" w:hAnsi="Comic Sans MS"/>
        </w:rPr>
        <w:t>: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es this text appeal to me?  What things do I like and dislike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is appeals to me because the series are very interesting to me cause they save life’s.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is the intended target audience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is targeted for teens to adults any age above.</w:t>
        <w:br/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do you believe this show is so popular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way the show impacts on doctors that have a chance to safe a life.</w:t>
        <w:br/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would I change the text to make it more enjoyable?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 xml:space="preserve">The TV show is perfect for me to watch how it is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9:54:00Z</dcterms:created>
  <dc:creator>local.user</dc:creator>
  <dc:description/>
  <cp:keywords/>
  <dc:language>en-US</dc:language>
  <cp:lastModifiedBy>Banbur, Kazmier</cp:lastModifiedBy>
  <dcterms:modified xsi:type="dcterms:W3CDTF">2011-09-23T19:54:00Z</dcterms:modified>
  <cp:revision>2</cp:revision>
  <dc:subject/>
  <dc:title/>
</cp:coreProperties>
</file>